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22320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6501766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2209909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7986495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